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方正小标宋_GBK" w:hAnsi="方正小标宋_GBK" w:eastAsia="方正小标宋_GBK" w:cs="方正小标宋_GBK"/>
          <w:color w:val="000000"/>
          <w:sz w:val="40"/>
          <w:szCs w:val="40"/>
        </w:rPr>
      </w:pPr>
      <w:r>
        <w:rPr>
          <w:rFonts w:eastAsia="方正小标宋_GBK" w:cs="方正小标宋_GBK" w:ascii="方正小标宋_GBK" w:hAnsi="方正小标宋_GBK"/>
          <w:color w:val="000000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方正小标宋_GBK" w:hAnsi="方正小标宋_GBK" w:eastAsia="方正小标宋_GBK" w:cs="方正小标宋_GBK"/>
          <w:color w:val="000000"/>
          <w:sz w:val="40"/>
          <w:szCs w:val="40"/>
        </w:rPr>
      </w:pPr>
      <w:r>
        <w:rPr>
          <w:rFonts w:ascii="方正小标宋_GBK" w:hAnsi="方正小标宋_GBK" w:cs="方正小标宋_GBK" w:eastAsia="方正小标宋_GBK"/>
          <w:color w:val="000000"/>
          <w:sz w:val="40"/>
          <w:szCs w:val="40"/>
        </w:rPr>
        <w:t>行政许可事项实施规范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基本要素）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一、行政许可事项名称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高致病性或疑似高致病性病原微生物实验活动审批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二、主管部门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云南省农业农村厅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三、实施机关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（部分受理；部分审批）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四、设定和实施依据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《中华人民共和国生物安全法》《病原微生物实验室生物安全管理条例》《高致病性动物病原微生物实验室生物安全管理审批办法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(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农业部令第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52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号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)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》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五、子项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1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从事高致病性或疑似高致病性病原微生物实验活动审批（国家级权限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3700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2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从事高致病性或疑似高致病性病原微生物实验活动审批（省级权限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37003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lang w:eastAsia="zh-CN"/>
        </w:rPr>
        <w:t>六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、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lang w:eastAsia="zh-CN"/>
        </w:rPr>
        <w:t>业务办理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从事高致病性或疑似高致病性病原微生物实验活动审批（国家级权限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370010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spacing w:lineRule="exact" w:line="600"/>
        <w:ind w:firstLine="560"/>
        <w:rPr/>
      </w:pP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从事高致病性或疑似高致病性病原微生物实验活动审批（省级权限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370030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39:00Z</dcterms:created>
  <dc:creator>49152</dc:creator>
  <dc:description/>
  <dc:language>en-US</dc:language>
  <cp:lastModifiedBy>kylin</cp:lastModifiedBy>
  <cp:lastPrinted>2022-06-16T22:53:00Z</cp:lastPrinted>
  <dcterms:modified xsi:type="dcterms:W3CDTF">2023-08-17T15:10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